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05560</wp:posOffset>
                </wp:positionV>
                <wp:extent cx="49911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6374"/>
                              <w:gridCol w:w="998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8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ru-RU"/>
                                    </w:rPr>
                                    <w:t>Информация о регистрации и ходе реализации заявок о подключении к централизованной системе холодного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86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МУП "ЖКХ-Курчанское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color w:val="969696"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Количество поданных заявок о подключении к централизованной системе холодного водоснабжения в течение квартала, шт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Количество исполненных заявок о подключении к централизованной системе холодного водоснабжения в течение квартала, шт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Количество заявок о подключении к централизованной системе холодного водоснабжения, по которым принято решение об отказе в подключении (с указанием причин) в течение квартала, шт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bookmarkStart w:id="0" w:name="RANGE!F12"/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0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.65pt;mso-wrap-distance-left:0pt;mso-wrap-distance-right:9pt;mso-wrap-distance-top:0pt;mso-wrap-distance-bottom:0pt;margin-top:102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6374"/>
                        <w:gridCol w:w="998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78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ru-RU"/>
                              </w:rPr>
                              <w:t>Информация о регистрации и ходе реализации заявок о подключении к централизованной системе холодного водоснабжения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86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МУП "ЖКХ-Курчанское"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color w:val="969696"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Количество поданных заявок о подключении к централизованной системе холодного водоснабжения в течение квартала, шт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val="en-US"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Количество исполненных заявок о подключении к централизованной системе холодного водоснабжения в течение квартала, шт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val="en-US"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Количество заявок о подключении к централизованной системе холодного водоснабжения, по которым принято решение об отказе в подключении (с указанием причин) в течение квартала, шт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bookmarkStart w:id="1" w:name="RANGE!F12"/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0</w:t>
                            </w:r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24485</wp:posOffset>
                </wp:positionV>
                <wp:extent cx="5588000" cy="791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010"/>
                              <w:gridCol w:w="1854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8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4" w:type="dxa"/>
                                  <w:gridSpan w:val="2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Отчё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8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bookmarkStart w:id="2" w:name="RANGE!F19"/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квартал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8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80"/>
                                    <w:jc w:val="right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bookmarkStart w:id="3" w:name="RANGE!F20"/>
                                  <w:r>
                                    <w:rPr>
                                      <w:rFonts w:eastAsia="Times New Roman" w:cs="Tahoma" w:ascii="Tahoma" w:hAnsi="Tahoma"/>
                                      <w:sz w:val="18"/>
                                      <w:szCs w:val="18"/>
                                      <w:lang w:eastAsia="ru-RU"/>
                                    </w:rPr>
                                    <w:t>2014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18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62.3pt;mso-wrap-distance-left:0pt;mso-wrap-distance-right:9pt;mso-wrap-distance-top:0pt;mso-wrap-distance-bottom:0pt;margin-top:2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010"/>
                        <w:gridCol w:w="1854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39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8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4" w:type="dxa"/>
                            <w:gridSpan w:val="2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Отчётный период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8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bookmarkStart w:id="4" w:name="RANGE!F19"/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I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 xml:space="preserve"> квартал</w:t>
                            </w:r>
                            <w:bookmarkEnd w:id="4"/>
                          </w:p>
                        </w:tc>
                        <w:tc>
                          <w:tcPr>
                            <w:tcW w:w="18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3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80"/>
                              <w:jc w:val="right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sz w:val="18"/>
                                <w:szCs w:val="18"/>
                                <w:lang w:eastAsia="ru-RU"/>
                              </w:rPr>
                            </w:pPr>
                            <w:bookmarkStart w:id="5" w:name="RANGE!F20"/>
                            <w:r>
                              <w:rPr>
                                <w:rFonts w:eastAsia="Times New Roman" w:cs="Tahoma" w:ascii="Tahoma" w:hAnsi="Tahoma"/>
                                <w:sz w:val="18"/>
                                <w:szCs w:val="18"/>
                                <w:lang w:eastAsia="ru-RU"/>
                              </w:rPr>
                              <w:t>2014</w:t>
                            </w:r>
                            <w:bookmarkEnd w:id="5"/>
                          </w:p>
                        </w:tc>
                        <w:tc>
                          <w:tcPr>
                            <w:tcW w:w="18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80"/>
      </w:tblGrid>
      <w:tr>
        <w:trPr>
          <w:trHeight w:val="12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Наименование централизованной системы холодного водоснабж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езерв мощности централизованной системы холодного водоснабжения в течение квартала, тыс.куб.м/сутки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Системы водоснабжения Курчанского сельского поселе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ru-RU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374"/>
        <w:gridCol w:w="998"/>
      </w:tblGrid>
      <w:tr>
        <w:trPr>
          <w:trHeight w:val="525" w:hRule="atLeast"/>
        </w:trPr>
        <w:tc>
          <w:tcPr>
            <w:tcW w:w="7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Информация о регистрации и ходе реализации заявок о подключении к централизованной системе водоотведения</w:t>
            </w:r>
          </w:p>
        </w:tc>
      </w:tr>
      <w:tr>
        <w:trPr>
          <w:trHeight w:val="462" w:hRule="atLeast"/>
        </w:trPr>
        <w:tc>
          <w:tcPr>
            <w:tcW w:w="7860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МУП "ЖКХ-Курчанское"</w:t>
            </w:r>
          </w:p>
        </w:tc>
      </w:tr>
      <w:tr>
        <w:trPr>
          <w:trHeight w:val="46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оличество поданных заявок на подключение к централизованной системе водоотведения в течение квартала, 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оличество исполненных заявок на подключение к централизованной системе водоотведения в течение квартала, 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оличество заявок о подключении к централизованной системе водоотведения, по которым принято решение об отказе в подключении (с указанием причин) в течение квартала, 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580"/>
      </w:tblGrid>
      <w:tr>
        <w:trPr>
          <w:trHeight w:val="124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Наименование централизованной системы водоотвед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Резерв мощности централизованной системы водоотведения в течение квартала, тыс.куб.м/сутки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969696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969696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анализационная система пос. Светлый Путь и Красный Октябр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0,</w:t>
            </w:r>
            <w:r>
              <w:rPr>
                <w:rFonts w:eastAsia="Times New Roman" w:cs="Tahoma" w:ascii="Tahoma" w:hAnsi="Tahoma"/>
                <w:sz w:val="18"/>
                <w:szCs w:val="18"/>
                <w:lang w:val="en-US" w:eastAsia="ru-RU"/>
              </w:rPr>
              <w:t>1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24:00Z</dcterms:created>
  <dc:creator>Admin</dc:creator>
  <dc:description/>
  <cp:keywords/>
  <dc:language>en-US</dc:language>
  <cp:lastModifiedBy>Admin</cp:lastModifiedBy>
  <dcterms:modified xsi:type="dcterms:W3CDTF">2015-03-05T05:15:00Z</dcterms:modified>
  <cp:revision>5</cp:revision>
  <dc:subject/>
  <dc:title/>
</cp:coreProperties>
</file>